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5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 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Wymiana kotła c.o. węglowego na paliwo stałe typu ekogroszek lub pelet wraz z modernizacją kotłowni w budynku Szkoły Podstawowej w Więcborku</w:t>
      </w:r>
    </w:p>
    <w:p>
      <w:pPr>
        <w:pStyle w:val="Subtitle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5  ZAMAWIAJĄCY: GMINA WIĘCBORK – TRYB: PRZETARG NIEOGRANICZONY – ROBOTY BUDOWLANE – WYMIANA KOTŁA C.O. WĘGLOWEGO NA PALIWO STAŁE TYPU EKOGROSZEK LUB PELET WRAZ Z MODERNIZACJĄ KOTŁOWNI W BUDYNKU SZKOŁY PODSTAWOWEJ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5-09-08T10:46:00Z</dcterms:modified>
  <cp:revision>15</cp:revision>
  <dc:subject/>
  <dc:title>SB/341-1/2009  ZAMAWIAJĄCY: URZĄD MIEJSKI W WIĘCBORKU – TRYB: PRZETARG NIEOGRANICZONY – ROBOTY BUDOWLANE – ROZBUDOWA SIECI KANALIZACYJNEJ</dc:title>
</cp:coreProperties>
</file>